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ОО «ЯНОС-Энерго»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____» __________________ 2020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 направляет настоящую оферту ООО «ЯНОС-Энерго» с целью заключения договора поставки МТР / оказания работ /услуг</w:t>
      </w:r>
      <w:r>
        <w:rPr/>
        <w:t xml:space="preserve">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едмета Офер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в соответствии с Требованиями к предмету закупк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ки  &lt;сроки оказания работ/услуг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оваров &lt;работ / услуг&gt; в руб. без НДС с учетом доставки до станции назначения /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оваров &lt;работ / услуг&gt; в руб. с НДС с учетом доставки до станции назначения /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ализированное предложение представлено в прилагаемой таблице цен / Форме №4</w:t>
            </w:r>
          </w:p>
        </w:tc>
      </w:tr>
      <w:tr>
        <w:trPr>
          <w:trHeight w:val="2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ритор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23, г. Ярославль, Московский проспект,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ритор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О «Славнефть-ЯНОС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23, г. Ярославль, Московский проспект, 130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ци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 ранее 45 (сорока пяти) и не позднее 60 (шестидесяти) календарных дн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момента его получения при условии надлежащего исполнения Поставщиком принятых на себя обязательств</w:t>
            </w:r>
          </w:p>
        </w:tc>
      </w:tr>
      <w:tr>
        <w:trPr>
          <w:trHeight w:val="8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йный срок устанавливается в соответствии с условиями Договора. 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услов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астоящее предложение действует до «31» марта 2020 г. включите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Настоящая Оферта может быть акцептована не более одного раз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:_________________________________________________________________ /Должность, Фамилия И.О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МП           </w:t>
      </w:r>
      <w:r>
        <w:rPr>
          <w:rFonts w:cs="Times New Roman" w:ascii="Times New Roman" w:hAnsi="Times New Roman"/>
          <w:sz w:val="20"/>
          <w:szCs w:val="20"/>
          <w:highlight w:val="yellow"/>
        </w:rPr>
        <w:t>(подпись обязательн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566" w:gutter="0" w:header="142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3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6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4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ZaprudnovIS</cp:lastModifiedBy>
  <cp:lastPrinted>2019-01-30T09:01:00Z</cp:lastPrinted>
  <dcterms:modified xsi:type="dcterms:W3CDTF">2020-01-28T08:30:00Z</dcterms:modified>
  <cp:revision>21</cp:revision>
  <dc:subject/>
  <dc:title> </dc:title>
</cp:coreProperties>
</file>